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283212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28321282"/>
      <w:bookmarkStart w:id="1" w:name="__Fieldmark__4_37283212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283212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28321282"/>
            <w:bookmarkStart w:id="3" w:name="__Fieldmark__7_37283212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7283212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28321282"/>
            <w:bookmarkStart w:id="5" w:name="__Fieldmark__9_37283212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283212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28321282"/>
            <w:bookmarkStart w:id="7" w:name="__Fieldmark__11_37283212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283212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28321282"/>
            <w:bookmarkStart w:id="9" w:name="__Fieldmark__13_37283212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2832128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28321282"/>
            <w:bookmarkStart w:id="11" w:name="__Fieldmark__15_37283212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2832128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28321282"/>
            <w:bookmarkStart w:id="13" w:name="__Fieldmark__17_37283212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283212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28321282"/>
            <w:bookmarkStart w:id="15" w:name="__Fieldmark__19_37283212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283212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28321282"/>
            <w:bookmarkStart w:id="17" w:name="__Fieldmark__21_37283212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7283212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28321282"/>
            <w:bookmarkStart w:id="19" w:name="__Fieldmark__23_37283212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72832128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28321282"/>
            <w:bookmarkStart w:id="21" w:name="__Fieldmark__25_37283212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372832128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728321282"/>
            <w:bookmarkStart w:id="23" w:name="__Fieldmark__27_372832128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